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ОНОМИЧЕСКОЕ (ФИНАНСОВОЕ) ОБОСНОВ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екта закона Ульяновской области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О внесении изменения в статью 19 Закона Ульянов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«Об особенностях бюджетного процесса в Ульяновской области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нятие Закона Ульяновской области «О внесении изменения в статью 19 Закона Ульяновской области «Об особенностях бюджетного процесса в Ульяновской области» не потребует уточнения доходной и расходной части областного бюджета Ульяновской области на 2016 год и на плановый период 2017 и 2018 годов.</w:t>
      </w:r>
    </w:p>
    <w:p>
      <w:pPr>
        <w:pStyle w:val="ConsPlusTitle"/>
        <w:widowControl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Ульяновской области </w:t>
        <w:tab/>
        <w:tab/>
        <w:t xml:space="preserve">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01:00Z</dcterms:created>
  <dc:creator>Russian</dc:creator>
  <dc:description/>
  <cp:keywords/>
  <dc:language>en-US</dc:language>
  <cp:lastModifiedBy>u13</cp:lastModifiedBy>
  <cp:lastPrinted>2010-10-06T11:35:00Z</cp:lastPrinted>
  <dcterms:modified xsi:type="dcterms:W3CDTF">2016-04-28T12:43:00Z</dcterms:modified>
  <cp:revision>68</cp:revision>
  <dc:subject/>
  <dc:title>ПРОЕКТ</dc:title>
</cp:coreProperties>
</file>